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center"/>
        <w:rPr/>
      </w:pPr>
      <w:r>
        <w:rPr/>
        <w:t>(PROJEK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 M O W A nr 2100.3....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warta w dniu 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Pile pomiędzy: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MAWIAJĄCYM:</w:t>
      </w:r>
    </w:p>
    <w:p>
      <w:pPr>
        <w:pStyle w:val="Normal"/>
        <w:jc w:val="center"/>
        <w:rPr/>
      </w:pPr>
      <w:r>
        <w:rPr/>
        <w:t>Powiatową Stacją Sanitarno-Epidemiologiczną w Pile</w:t>
      </w:r>
    </w:p>
    <w:p>
      <w:pPr>
        <w:pStyle w:val="Normal"/>
        <w:jc w:val="center"/>
        <w:rPr/>
      </w:pPr>
      <w:r>
        <w:rPr/>
        <w:t>aleja Wojska Polskiego 43</w:t>
      </w:r>
    </w:p>
    <w:p>
      <w:pPr>
        <w:pStyle w:val="Normal"/>
        <w:jc w:val="center"/>
        <w:rPr/>
      </w:pPr>
      <w:r>
        <w:rPr/>
        <w:t>64-920 Piła</w:t>
      </w:r>
    </w:p>
    <w:p>
      <w:pPr>
        <w:pStyle w:val="Normal"/>
        <w:jc w:val="center"/>
        <w:rPr/>
      </w:pPr>
      <w:r>
        <w:rPr/>
        <w:t>NIP: 764-21-29-905</w:t>
      </w:r>
    </w:p>
    <w:p>
      <w:pPr>
        <w:pStyle w:val="Normal"/>
        <w:jc w:val="center"/>
        <w:rPr/>
      </w:pPr>
      <w:r>
        <w:rPr/>
        <w:t>reprezentowanym przez: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Dyrektora PSSE w Pile – mgr Danutę Kmieci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ONAWCĄ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IP: ..................................</w:t>
      </w:r>
    </w:p>
    <w:p>
      <w:pPr>
        <w:pStyle w:val="Normal"/>
        <w:jc w:val="center"/>
        <w:rPr/>
      </w:pPr>
      <w:r>
        <w:rPr/>
        <w:t>który został wpisany do 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pod numerem .....................................</w:t>
      </w:r>
    </w:p>
    <w:p>
      <w:pPr>
        <w:pStyle w:val="Normal"/>
        <w:jc w:val="center"/>
        <w:rPr/>
      </w:pPr>
      <w:r>
        <w:rPr/>
        <w:t>reprezentowanym przez: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1.   ......................................................................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 xml:space="preserve">......................................................................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go postępowania o udzielenie zamówienia publicznego w trybie przetargu nieograniczonego zgodnie z ustawą Prawo zamówień publicznych, na </w:t>
      </w:r>
      <w:r>
        <w:rPr>
          <w:b/>
        </w:rPr>
        <w:t xml:space="preserve">„Dostawę chromatografu jonowego dla potrzeb Powiatowej Stacji Sanitarno-Epidemiologicznej </w:t>
        <w:br/>
        <w:t>w Pile”</w:t>
      </w:r>
      <w:r>
        <w:rPr/>
        <w:t xml:space="preserve">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miotem niniejszej Umowy jest dostawa 1 szt. chromatografu jonowego dla potrzeb Powiatowej Stacji Sanitarno-Epidemiologicznej w Pile z wyposażeniem </w:t>
        <w:br/>
        <w:t>i oprogramowaniem zgodnie ze specyfikacją techniczną z oferty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niniejszej umowy określa się na kwotę:</w:t>
      </w:r>
    </w:p>
    <w:p>
      <w:pPr>
        <w:pStyle w:val="Normal"/>
        <w:ind w:left="720" w:hanging="0"/>
        <w:jc w:val="both"/>
        <w:rPr/>
      </w:pPr>
      <w:r>
        <w:rPr/>
        <w:t>netto: .............................. zł</w:t>
      </w:r>
    </w:p>
    <w:p>
      <w:pPr>
        <w:pStyle w:val="Normal"/>
        <w:ind w:left="720" w:hanging="0"/>
        <w:jc w:val="both"/>
        <w:rPr/>
      </w:pPr>
      <w:r>
        <w:rPr/>
        <w:t>(słownie: ........................................................................................................)</w:t>
      </w:r>
    </w:p>
    <w:p>
      <w:pPr>
        <w:pStyle w:val="Normal"/>
        <w:ind w:left="720" w:hanging="0"/>
        <w:jc w:val="both"/>
        <w:rPr/>
      </w:pPr>
      <w:r>
        <w:rPr/>
        <w:t>VAT .... %: .................... zł</w:t>
      </w:r>
    </w:p>
    <w:p>
      <w:pPr>
        <w:pStyle w:val="Normal"/>
        <w:ind w:left="720" w:hanging="0"/>
        <w:jc w:val="both"/>
        <w:rPr/>
      </w:pPr>
      <w:r>
        <w:rPr/>
        <w:t>(słownie: ........................................................................................................)</w:t>
      </w:r>
    </w:p>
    <w:p>
      <w:pPr>
        <w:pStyle w:val="Normal"/>
        <w:ind w:left="720" w:hanging="0"/>
        <w:jc w:val="both"/>
        <w:rPr/>
      </w:pPr>
      <w:r>
        <w:rPr/>
        <w:t>brutto: ............................ zł</w:t>
      </w:r>
    </w:p>
    <w:p>
      <w:pPr>
        <w:pStyle w:val="Normal"/>
        <w:ind w:left="720" w:hanging="0"/>
        <w:jc w:val="both"/>
        <w:rPr/>
      </w:pPr>
      <w:r>
        <w:rPr/>
        <w:t>(słownie: 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wykonania zamówienia </w:t>
      </w:r>
      <w:r>
        <w:rPr>
          <w:b/>
        </w:rPr>
        <w:t>maksymalnie 8 tygodni od daty zawarc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moment wykonania zamówienia uważać się będzie datę protokolarnego odbioru bez zastrzeżeń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agrodzenie obejmuje wszystkie koszty związane z wykonaniem zamówienia, </w:t>
        <w:br/>
        <w:t>w tym koszty transportu, zainstalowania i uruchomienia sprzętu, przeglądów serwisowych  oraz przeszkolenia pracowników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starczy przedmiot zamówienia na własny koszt i ryzyko do siedziby Zamawiającego wraz z następującymi dokumentam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yfikacją techniczną producent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strukcją  obsługi w języku polskim, zawierającą wszystkie niezbędne dla użytkownika informacj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artą gwarancyjną oraz dokumentem określającym  zasady świadczenia usług gwarancyjn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akturą VAT po protokolarnym odbiorze przedmiotu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instaluje, uruchomi i przetestuje wszystkie urządzenia wchodzące w skład przedmiotu zamówienia, w celu zademonstrowania jego poprawnego działania, w miejscu wskaza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szkoli personel Zamawiającego na warunkach wymienionych</w:t>
        <w:br/>
        <w:t>w specyfikacji technicznej z oferty Wykonawcy.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ind w:left="714" w:hanging="0"/>
        <w:jc w:val="center"/>
        <w:rPr/>
      </w:pPr>
      <w:r>
        <w:rPr/>
        <w:t>§ 3</w:t>
      </w:r>
    </w:p>
    <w:p>
      <w:pPr>
        <w:pStyle w:val="TextBodyIndent"/>
        <w:rPr>
          <w:b/>
          <w:b/>
          <w:color w:val="C00000"/>
        </w:rPr>
      </w:pPr>
      <w:r>
        <w:rPr/>
        <w:t>Zapłata za dostarczony przedmiot zamówienia objęty niniejszą umową nastąpi przelewem na konto bankowe Wykonawcy wskazane na fakturze, w terminie 30 dni od dnia protokolarnego odbioru bez zastrzeżeń przedmiotu umowy.</w:t>
      </w:r>
    </w:p>
    <w:p>
      <w:pPr>
        <w:pStyle w:val="Normal"/>
        <w:ind w:left="714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714" w:hanging="0"/>
        <w:jc w:val="center"/>
        <w:rPr/>
      </w:pPr>
      <w:r>
        <w:rPr/>
        <w:t>§ 4</w:t>
      </w:r>
    </w:p>
    <w:p>
      <w:pPr>
        <w:pStyle w:val="TextBodyIndent"/>
        <w:rPr/>
      </w:pPr>
      <w:r>
        <w:rPr/>
        <w:t>Warunki gwarancj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udziela gwarancji na okres ...... miesięcy na każde urządzenie wchodzące w skład przedmiotu zamówienia. Okres gwarancji rozpoczyna się od daty protokolarnego odbioru przedmiot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magane warunki świadczenia serwisu gwarancyjnego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pewnienie autoryzowanego serwisu gwarancyjnego na terenie Rzeczpospolitej Polskiej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konawca prowadzi w okresie gwarancji bezpłatne przeglądy techniczne, konserwacyjne i naprawy sprzęt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mawiający wymaga, aby pracownicy serwisujący porozumiewali się biegle w języku polskim oraz posiadali minimum dwuletnie doświadczenie zawodowe w wykonywaniu usług serwisowych chromatografów jonowych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zas reakcji serwisu: nie dłuższy niż 48 godzin od momentu zgłoszenia awarii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zas przystąpienia do naprawy w miejscu użytkowania sprzętu: nie dłuższy niż 5 dni roboczych od momentu zgłoszenia awarii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 przypadku awarii urządzenia, wymagającego zamówienia części serwisowych, przywrócenie sprawności urządzenia nastąpi w ciągu maksymalnie 21 dni roboczych od momentu zgłoszenia awarii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jeżeli w okresie gwarancyjnym będą maksymalnie 2 naprawy tego samego elementu/podzespołu/modułu w urządzeniu, wtedy Wykonawca wymieni element/podzespół/moduł na nowy; Wykonawca wymieni cały chromatograf jonowy  na nowy w przypadku braku możliwości wymiany elementu/podzespołu/modułu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mieniony element/podzespół/moduł lub chromatograf jonowy ma być o parametrach nie gorszych niż poprzedni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kres gwarancji ulega przedłużeniu o czas naprawy przedmiotu zamówienia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…</w:t>
      </w:r>
      <w:r>
        <w:rPr/>
        <w:t>.. nieodpłatne przeglądy serwisowe w okresie trwania gwarancji w terminach ustalonych z użytkownikiem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kres gwarancji biegnie na nowo dla wymienionego chromatografu jonowego bądź  elementu/podzespołu/modułu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szelkie naprawy będą odbywały się u Zamawiającego; w przypadku konieczności napraw poza siedzibą Zamawiającego – wszelkie koszta</w:t>
        <w:br/>
        <w:t>z tym związane będzie ponosił Wykonawca (Zamawiający nie może ponosić dodatkowych kosztów w związku z naprawami wadliwego chromatografu jonowego, w tym kosztów transportu nowych elementów/podzespołów/modułów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zęści zamienne dostępne będą przez okres minimum 10 lat od daty zakupu urządzenia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konawca wykaże, że dysponuje co najmniej dwiema osobami biegle władającymi językiem polskim, z co najmniej dwuletnim doświadczeniem w zakresie obsługi i serwisowania chromatografów jonowych;</w:t>
      </w:r>
    </w:p>
    <w:p>
      <w:pPr>
        <w:pStyle w:val="Normal"/>
        <w:numPr>
          <w:ilvl w:val="1"/>
          <w:numId w:val="7"/>
        </w:numPr>
        <w:ind w:left="2149" w:hanging="357"/>
        <w:jc w:val="center"/>
        <w:rPr/>
      </w:pPr>
      <w:r>
        <w:rPr/>
        <w:t>serwis gwarancyjny pełnić będzie : ........................................................</w:t>
      </w:r>
    </w:p>
    <w:p>
      <w:pPr>
        <w:pStyle w:val="Normal"/>
        <w:ind w:left="1794" w:hanging="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ind w:left="1792" w:hanging="0"/>
        <w:jc w:val="center"/>
        <w:rPr>
          <w:sz w:val="20"/>
        </w:rPr>
      </w:pPr>
      <w:r>
        <w:rPr>
          <w:sz w:val="20"/>
        </w:rPr>
        <w:t>(adres oraz dane kontaktow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gólne warunki gwarancji Wykonawcy nie mogą w żaden sposób pośredni lub bezpośredni ograniczać zapisów gwarancyjnych w niniejszej umowie określonych w 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W razie niewykonania lub nienależytego wykonania zamów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parametry przedmiotu zamówienia nie będą zgodne z wymaganiami Zamawiającego, Zamawiający ma prawo odmówić przyjęcia zamówienia, </w:t>
        <w:br/>
        <w:t>a Wykonawca nie może żądać zapłaty za dostawę niespełniającą wymagań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ustalają, że w przypadku niedotrzymania terminu dostawy przedmiotu umowy, niezależnie od odpowiedzialności Wykonawcy, Zamawiającemu przysługuje kara umowna w wysokości 0,2% wartości umowy za każdy dzień opóźnienia w dostawie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dotrzymanie gwarancji i warunków serwisu gwarancyjnego, określonych w § 4, Wykonawca zapłaci Zamawiającemu karę w wysokości 0,2% wartości umowy za każdy dzień przekroczenia terminu wykonania czynności gwarancyjnych lub serwi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wykonanie umowy przez Wykonawcę, niezależnie od odpowiedzialności Wykonawcy, Wykonawca zapłaci Zamawiającemu karę w wysokości 10%  wartości umowy. W szczególności niewykonaniem umowy będzie opóźnienie w dostawie przedmiotu umowy przekraczające 7 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ć kar umownych ustalona będzie od wartości brutt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Zamawiający poniósł rzeczywistą szkodę  wyższą niż kara umowna, strony mogą  dochodzić odszkodowań od wartości faktycznie poniesionej szkod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mawiający może odstąpić od niniejszej Umowy lub rozwiązać umowę w trybie </w:t>
        <w:br/>
        <w:t>i na zasadach określonych w art. 145 i 145a ustawy  z dnia 29 stycznia 2004 r. Prawo zamówień publicznych (Dz. U. z 2018 r. poz. 1986 ze zm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szelkie zmiany i uzupełnienia niniejszej Umowy mogą nastąpić jedynie </w:t>
        <w:br/>
        <w:t>w formie pisemnej pod rygorem nieważności.</w:t>
      </w:r>
    </w:p>
    <w:p>
      <w:pPr>
        <w:pStyle w:val="Normal"/>
        <w:ind w:left="717" w:hanging="0"/>
        <w:jc w:val="both"/>
        <w:rPr/>
      </w:pPr>
      <w:r>
        <w:rPr/>
      </w:r>
    </w:p>
    <w:p>
      <w:pPr>
        <w:pStyle w:val="Normal"/>
        <w:ind w:left="714" w:hanging="0"/>
        <w:jc w:val="center"/>
        <w:rPr/>
      </w:pPr>
      <w:r>
        <w:rPr/>
        <w:t>§ 7</w:t>
      </w:r>
    </w:p>
    <w:p>
      <w:pPr>
        <w:pStyle w:val="TextBodyIndent"/>
        <w:rPr/>
      </w:pPr>
      <w:r>
        <w:rPr/>
        <w:t>W kwestiach nie uregulowanych niniejszą Umową mają zastosowanie przepisy  ustawy z dnia 23 kwietnia 1964 r. Kodeks cywilny oraz ustawy z dnia 29 stycznia 2004 r. Prawo zamówień publiczn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8</w:t>
      </w:r>
    </w:p>
    <w:p>
      <w:pPr>
        <w:pStyle w:val="TextBodyIndent"/>
        <w:rPr/>
      </w:pPr>
      <w:r>
        <w:rPr/>
        <w:t>Wszelkie sprawy sporne wynikające z realizacji niniejszej Umowy, nie uzgodnione polubownie, rozstrzygać będą właściwe rzeczowo i miejscowo Sądy Powszechn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9</w:t>
      </w:r>
    </w:p>
    <w:p>
      <w:pPr>
        <w:pStyle w:val="TextBodyIndent"/>
        <w:numPr>
          <w:ilvl w:val="0"/>
          <w:numId w:val="5"/>
        </w:numPr>
        <w:rPr/>
      </w:pPr>
      <w:r>
        <w:rPr/>
        <w:t>Umowę sporządzono w dwóch jednobrzmiących egzemplarzach, po jednym dla każdej ze stron.</w:t>
      </w:r>
    </w:p>
    <w:p>
      <w:pPr>
        <w:pStyle w:val="TextBodyIndent"/>
        <w:numPr>
          <w:ilvl w:val="0"/>
          <w:numId w:val="5"/>
        </w:numPr>
        <w:rPr/>
      </w:pPr>
      <w:r>
        <w:rPr/>
        <w:t>Oferta Wykonawcy stanowi integralną część Umow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074" w:hanging="0"/>
        <w:rPr/>
      </w:pPr>
      <w:r>
        <w:rPr/>
        <w:t>Z A M A W I A J Ą C Y</w:t>
        <w:tab/>
        <w:tab/>
        <w:tab/>
        <w:tab/>
        <w:tab/>
        <w:t>W Y K O N A W C 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</w:lvl>
    <w:lvl w:ilvl="2">
      <w:start w:val="1"/>
      <w:numFmt w:val="decimal"/>
      <w:lvlText w:val="%3."/>
      <w:lvlJc w:val="left"/>
      <w:pPr>
        <w:tabs>
          <w:tab w:val="num" w:pos="2697"/>
        </w:tabs>
        <w:ind w:left="2697" w:hanging="36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  <w:lvl w:ilvl="1">
      <w:start w:val="1"/>
      <w:numFmt w:val="decimal"/>
      <w:lvlText w:val="%2)"/>
      <w:lvlJc w:val="left"/>
      <w:pPr>
        <w:tabs>
          <w:tab w:val="num" w:pos="2154"/>
        </w:tabs>
        <w:ind w:left="2154" w:hanging="360"/>
      </w:pPr>
    </w:lvl>
    <w:lvl w:ilvl="2">
      <w:start w:val="1"/>
      <w:numFmt w:val="lowerRoman"/>
      <w:lvlText w:val="%3."/>
      <w:lvlJc w:val="right"/>
      <w:pPr>
        <w:tabs>
          <w:tab w:val="num" w:pos="2874"/>
        </w:tabs>
        <w:ind w:left="2874" w:hanging="180"/>
      </w:p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14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1:00Z</dcterms:created>
  <dc:creator>Ela</dc:creator>
  <dc:description/>
  <cp:keywords/>
  <dc:language>en-US</dc:language>
  <cp:lastModifiedBy>E.Frukacz</cp:lastModifiedBy>
  <cp:lastPrinted>2019-06-06T10:22:00Z</cp:lastPrinted>
  <dcterms:modified xsi:type="dcterms:W3CDTF">2019-06-06T08:22:00Z</dcterms:modified>
  <cp:revision>107</cp:revision>
  <dc:subject/>
  <dc:title/>
</cp:coreProperties>
</file>